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 для вступительного экзамена по физике (2010 год)</w:t>
      </w:r>
    </w:p>
    <w:p>
      <w:pPr>
        <w:pStyle w:val="Normal"/>
        <w:spacing w:lineRule="auto" w:line="240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Механика</w:t>
      </w:r>
    </w:p>
    <w:p>
      <w:pPr>
        <w:pStyle w:val="Normal"/>
        <w:spacing w:lineRule="auto" w:line="240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Дайте определение материальной точки. Запишите выражения для скорости и ускорения материальной точки в декартовой, цилиндрической и сферической системах координат. Определите понятия силы и массы. Укажите способы измерения этих величин. Сформулируйте законы Ньютона и принцип относительности Галилея.</w:t>
      </w:r>
    </w:p>
    <w:p>
      <w:pPr>
        <w:pStyle w:val="Normal"/>
        <w:spacing w:lineRule="auto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 xml:space="preserve">Сформулируйте закон изменения и закон сохранения импульса системы материальных точек. Приведите закон движения центра масс системы. Сформулируйте закон изменения и закон сохранения механической энергии системы материальных точек. </w:t>
      </w:r>
    </w:p>
    <w:p>
      <w:pPr>
        <w:pStyle w:val="Normal"/>
        <w:spacing w:lineRule="auto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Дайте определение абсолютно твердого тела. Что такое углы Эйлера и матрица поворота твердого тела? Сформулируйте задачу о движении абсолютно твердого тела. Запишите тензор инерции твердого тела. Приведите примеры движения симметричных твердых тел.</w:t>
      </w:r>
    </w:p>
    <w:p>
      <w:pPr>
        <w:pStyle w:val="Normal"/>
        <w:spacing w:lineRule="auto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Дайте определение момента импульса и момента силы для системы материальных точек и для твердого тела. Сформулируйте закон изменения и закон сохранения момента импульса. Рассмотрите движение твердого тела с неподвижной точкой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 xml:space="preserve">Сформулируйте задачу о движении механической системы при наличии связей. Приведите классификацию связей. Дайте определения действительных и виртуальных перемещений. Приведите примеры простых систем со связями и запишите для них уравнения кинематической связи. 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</w:rPr>
        <w:t>Дайте определения обобщенных координат, обобщенных скоростей и обобщенных сил. Запишите уравнения Лагранжа в независимых координатах (уравнения Лагранжа второго рода). Покажите, что для простых систем уравнения Лагранжа приводят к очевидным результатам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Дайте определение функции Лагранжа. Что такое циклические координаты? Сформулируйте законы сохранения обобщенного импульса и обобщенной энергии. Когда эти законы совпадают с законами сохранения энергии и импульса?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Сформулируйте задачу о собственных колебаниях линейной механической системы. Опишите метод вычисления собственной частоты одномерных колебаний. Запишите общее решение этой задачи для консервативной системы с двумя степенями свободы. Дайте определение нормальных координат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Запишите общее решение задачи о вынужденных колебаниях в линейной системе с одной степенью свободы под действием гармонической внешней силы. Дайте определение резонанса. Приведите примеры физических систем, в которых наблюдается резонанс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Дайте определение функции Гамильтона. Запишите канонические уравнения Гамильтона. Что такое скобки Пуассона? Приведите примеры функции Гамильтона для простых систем. Дайте определение функции действия. Запишите уравнение Гамильтона-Якоби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Дайте определение идеальной жидкости. Запишите уравнение движения идеальной жидкости. Приведите интегралы движения идеальной жидкости. Приведите примеры связанных с ними явлений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Запишите уравнение Навье-Стокса для несжимаемой вязкой жидкости. Что такое коэффициент вязкости? Сформулируйте закон подобия стационарных течений несжимаемой вязкой жидкости (закон подобия Рейнольдса). Приведите примеры ламинарного и турбулентного течения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left="360" w:hanging="0"/>
        <w:rPr/>
      </w:pPr>
      <w:r>
        <w:rPr/>
        <w:t>Молекулярная физика, статистическая физика и термодинам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b/>
          <w:b/>
          <w:sz w:val="22"/>
        </w:rPr>
      </w:pPr>
      <w:r>
        <w:rPr>
          <w:sz w:val="22"/>
        </w:rPr>
        <w:t>Что такое</w:t>
      </w:r>
      <w:r>
        <w:rPr>
          <w:b/>
          <w:sz w:val="22"/>
        </w:rPr>
        <w:t xml:space="preserve"> </w:t>
      </w:r>
      <w:r>
        <w:rPr>
          <w:sz w:val="22"/>
        </w:rPr>
        <w:t>термодинамическая система? Дайте определение и примеры термодинамических параметров. Определите внутреннюю энергию системы. Сформулируйте первое начало термодинамики. Дайте определения состояния равновесия и равновесного проц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b/>
          <w:b/>
          <w:sz w:val="22"/>
        </w:rPr>
      </w:pPr>
      <w:r>
        <w:rPr>
          <w:sz w:val="22"/>
        </w:rPr>
        <w:t>Определите понятие энтропии. Как изменяется энтропия при квазистатических процессах? Получите уравнение адиабаты. Как изменится энтропия в результате теплообмена между двумя идеальными газами, пришедшими к равновесию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b/>
          <w:b/>
          <w:sz w:val="22"/>
        </w:rPr>
      </w:pPr>
      <w:r>
        <w:rPr>
          <w:sz w:val="22"/>
        </w:rPr>
        <w:t xml:space="preserve">Сформулируйте второе начало термодинамики для неравновесных процессов. Приведите различные его формулировки и докажите их эквивалентность. Укажите механизмы возникновения необратим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b/>
          <w:b/>
          <w:sz w:val="22"/>
        </w:rPr>
      </w:pPr>
      <w:r>
        <w:rPr>
          <w:sz w:val="22"/>
        </w:rPr>
        <w:t>Что такое термодинамические потенциалы? Определите энтальпию и свободную энергию системы. Приведите примеры использования термодинамических потенциалов для определения термодинамических параметров. Сформулируйте условия термодинамического равновесия и устойчивости пространственно однородной сис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b/>
          <w:b/>
          <w:sz w:val="22"/>
        </w:rPr>
      </w:pPr>
      <w:r>
        <w:rPr>
          <w:sz w:val="22"/>
        </w:rPr>
        <w:t>Что такое идеальный газ? При каких условиях наблюдается отклонение газов от идеальности? Запишите разложение давления неидеального газа по степеням 1/</w:t>
      </w:r>
      <w:r>
        <w:rPr>
          <w:i/>
          <w:sz w:val="22"/>
        </w:rPr>
        <w:t>V</w:t>
      </w:r>
      <w:r>
        <w:rPr>
          <w:sz w:val="22"/>
        </w:rPr>
        <w:t xml:space="preserve"> (вириальное разложение). Запишите внутреннюю энергию идеального газа и его теплоемкости при изопроцесс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b/>
          <w:b/>
          <w:sz w:val="22"/>
        </w:rPr>
      </w:pPr>
      <w:r>
        <w:rPr>
          <w:sz w:val="22"/>
        </w:rPr>
        <w:t>Запишите каноническое распределение Гиббса. Сформулируйте приближения, при которых оно было получено. Укажите смысл всех входящих в него параметров. Что такое статистическая сумма? Как она связана со свободной и внутренней энергиями системы? Сформулируйте теорему о распределении энергии по степеням своб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sz w:val="22"/>
        </w:rPr>
      </w:pPr>
      <w:r>
        <w:rPr>
          <w:sz w:val="22"/>
        </w:rPr>
        <w:t xml:space="preserve">Дайте определение химического потенциала. Запишите большое каноническое распределение Гиббса для системы с переменным числом частиц. Сформулируйте предположения, при которых оно было получено. Укажите смысл всех входящих в него параметр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b/>
          <w:b/>
          <w:sz w:val="22"/>
        </w:rPr>
      </w:pPr>
      <w:r>
        <w:rPr>
          <w:bCs/>
          <w:sz w:val="22"/>
        </w:rPr>
        <w:t>Как</w:t>
      </w:r>
      <w:r>
        <w:rPr>
          <w:sz w:val="22"/>
        </w:rPr>
        <w:t xml:space="preserve"> распределены по микросостояниям бозоны и фермионы? Запишите распределения Ферми-Дирака и Бозе-Эйнштейна. Для каких квантовых систем они справедливы? Чем определяется температура вырождения? Что такое энергия Ферми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sz w:val="22"/>
        </w:rPr>
        <w:t xml:space="preserve">Запишите уравнение Лиувилля для функции распределения микросостояний системы из </w:t>
      </w:r>
      <w:r>
        <w:rPr>
          <w:i/>
          <w:sz w:val="22"/>
        </w:rPr>
        <w:t>N</w:t>
      </w:r>
      <w:r>
        <w:rPr>
          <w:sz w:val="22"/>
        </w:rPr>
        <w:t xml:space="preserve"> частиц. Запишите микроканоническое распределение Гиббса. Каким граничным условиям удовлетворяет функция распределения?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sz w:val="22"/>
        </w:rPr>
      </w:pPr>
      <w:r>
        <w:rPr>
          <w:sz w:val="22"/>
        </w:rPr>
        <w:t>Дайте определение одночастичной функции распределения. Запишите кинетическое уравнение Больцмана. Что такое интеграл столкновений? В чем заключается приближение парных столкновений?  Покажите, что при равновесном распределении вероятностей интеграл столкновений равен ну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sz w:val="22"/>
        </w:rPr>
      </w:pPr>
      <w:r>
        <w:rPr>
          <w:sz w:val="22"/>
        </w:rPr>
        <w:t>Что такое случайный стационарный марковский процесс и его временная корреляционная функция? Запишите уравнение Смолуховского и уравнение Фоккера-Планка. Покажите, что для движения Броуновской частицы получается формула Эйнштей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</w:tabs>
        <w:ind w:left="360" w:hanging="0"/>
        <w:rPr/>
      </w:pPr>
      <w:r>
        <w:rPr/>
        <w:t>Электродинамика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</w:rPr>
        <w:t xml:space="preserve">Запишите уравнения Максвелла для электромагнитного поля в среде. Какой вид имеют материальные уравнения и условия на границе раздела сред для характеристик электромагнитного поля? Приведите примеры явлений, описываемых некоторыми из этих уравнен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Запишите выражение для энергии системы, состоящей из произвольного числа заряженных проводящих тел. Как связаны между собой заряды и потенциалы этих тел? Запишите уравнение для скалярного потенциала в однородной диэлектрической среде при наличии объемных зарядов. Какому граничному условию удовлетворяет потенциал на поверхности проводящего тела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Запишите уравнение непрерывности зарядов и токов в проводящей среде. Из каких уравнений Максвелла можно получить это уравнение? Приведите выражения для векторных потенциалов квазистационарных линейных, поверхностных и объемных токов. Какому условию калибровки удовлетворяют эти потенциалы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Запишите выражение для энергии системы контуров с токами. Что такое коэффициенты взаимной индукции, и каким условиям они удовлетворяют? Запишите уравнения для стационарного магнитного поля в однородной среде. Каким образом можно ввести потенциалы для описания такого поля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Запишите выражения для силы и момента сил, действующих на диполь в неоднородном электрическом поле. Опишите излучение электромагнитных волн в дипольном приближении. Как выглядит угловое распределение интенсивности? Что такое радиационное трение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</w:rPr>
        <w:t>Опишите структуру плоской электромагнитной волны. Что такое поляризация волны? Какому уравнению удовлетворяет поле волны в однородной среде? Как преобразуется электрическое и магнитное поле электромагнитной волны при переходе к движущейся системе отсчета. В чем состоит эффект Допле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</w:rPr>
        <w:t>Объясните с точки зрения уравнений Максвелла явления отражения и преломления волн на границах раздела сред. Что такое явление полного внутреннего отражения? Приведите примеры применения законов геометрической опт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Запишите дифференциальное уравнение для векторного потенциала. Как выглядит это уравнение в квазистационарном случае? Запишите теорему о циркуляции магнитного поля в квазистационарном случае. Как получить эту теорему из уравнений Максвелла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Запишите уравнения движения заряженной частицы в поле электромагнитной волны. Как происходит рассеяние волны на заряженных частицах? Запишите уравнение распространения электромагнитной волны в слабо проводящей среде. Что такое комплексная диэлектрическая проницаемость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</w:tabs>
        <w:ind w:left="360" w:hanging="0"/>
        <w:rPr/>
      </w:pPr>
      <w:r>
        <w:rPr/>
        <w:t>Оптика</w:t>
      </w:r>
    </w:p>
    <w:p>
      <w:pPr>
        <w:pStyle w:val="Normal"/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</w:rPr>
        <w:t xml:space="preserve">Получите из уравнений Максвелла волновое уравнение для вектора напряженности электрического поля световой волны в однородном изотропном диэлектрике без свободных зарядов. Запишите выражения для вектора Умова-Пойнтинга и объемной плотности энергии электромагнитной волны в изотропной среде. Изобразите расположение векторов </w:t>
      </w:r>
      <w:r>
        <w:rPr>
          <w:b/>
          <w:sz w:val="22"/>
        </w:rPr>
        <w:t>E</w:t>
      </w:r>
      <w:r>
        <w:rPr>
          <w:sz w:val="22"/>
        </w:rPr>
        <w:t>, </w:t>
      </w:r>
      <w:r>
        <w:rPr>
          <w:b/>
          <w:sz w:val="22"/>
        </w:rPr>
        <w:t>H</w:t>
      </w:r>
      <w:r>
        <w:rPr>
          <w:sz w:val="22"/>
        </w:rPr>
        <w:t>, </w:t>
      </w:r>
      <w:r>
        <w:rPr>
          <w:b/>
          <w:sz w:val="22"/>
        </w:rPr>
        <w:t>k</w:t>
      </w:r>
      <w:r>
        <w:rPr>
          <w:sz w:val="22"/>
        </w:rPr>
        <w:t>, </w:t>
      </w:r>
      <w:r>
        <w:rPr>
          <w:b/>
          <w:sz w:val="22"/>
        </w:rPr>
        <w:t>S</w:t>
      </w:r>
      <w:r>
        <w:rPr>
          <w:sz w:val="22"/>
        </w:rPr>
        <w:t xml:space="preserve"> в пространстве и графики их изменения во времени в бегущей гармонической вол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240"/>
        <w:rPr/>
      </w:pPr>
      <w:r>
        <w:rPr>
          <w:sz w:val="22"/>
        </w:rPr>
        <w:t xml:space="preserve">Объясните волновую природу давления света на примере плоской электромагнитной волны, падающей нормально на поверхность. Запишите выражения для импульса световой волны, давления света на поверхность с коэффициентом отражения </w:t>
      </w:r>
      <w:r>
        <w:rPr>
          <w:i/>
          <w:sz w:val="22"/>
        </w:rPr>
        <w:t>R</w:t>
      </w:r>
      <w:r>
        <w:rPr>
          <w:sz w:val="22"/>
        </w:rPr>
        <w:t>. Какова поляризация естественного света? Изобразите траектории конца вектора напряженности электрического поля для случаев линейной, круговой и эллиптической поляризации.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spacing w:lineRule="auto" w:line="24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240"/>
        <w:rPr/>
      </w:pPr>
      <w:r>
        <w:rPr>
          <w:sz w:val="22"/>
        </w:rPr>
        <w:t xml:space="preserve">Что такое пространственная когерентность света?. В чем заключается явление интерференции света? В случае интерференции света от двух монохроматических точечных источников (схема Юнга) получите выражения для интенсивности и ширины интерференционной полосы, запишите значения фазы и разности хода в максимуме и минимуме </w:t>
      </w:r>
      <w:r>
        <w:rPr>
          <w:i/>
          <w:sz w:val="22"/>
        </w:rPr>
        <w:t>m</w:t>
      </w:r>
      <w:r>
        <w:rPr>
          <w:sz w:val="22"/>
        </w:rPr>
        <w:t>-ого порядка интерференции.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240"/>
        <w:rPr>
          <w:sz w:val="22"/>
        </w:rPr>
      </w:pPr>
      <w:r>
        <w:rPr>
          <w:sz w:val="22"/>
        </w:rPr>
        <w:t>Сформулируйте теорему Винера-Хинчина для спектральной плотности мощности и корреляционной функции случайных световых колебаний. Опишите применение этой теоремы в фурье-спектроскопии. Рассмотрите наиболее типичные примеры.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240"/>
        <w:rPr/>
      </w:pPr>
      <w:r>
        <w:rPr>
          <w:sz w:val="22"/>
        </w:rPr>
        <w:t xml:space="preserve">Сформулируйте принцип Гюйгенса-Френеля. Получите выражение для радиуса </w:t>
      </w:r>
      <w:r>
        <w:rPr>
          <w:i/>
          <w:sz w:val="22"/>
        </w:rPr>
        <w:t>n</w:t>
      </w:r>
      <w:r>
        <w:rPr>
          <w:sz w:val="22"/>
        </w:rPr>
        <w:t>-ой зоны Френеля, постройте векторную диаграмму для комплексной амплитуды поля при дифракции на круглом отверстии. Изобразите амплитудную и фазовую зонные пластинки. Запишите дифракционный интеграл Кирхгофа. Сформулируйте условие излучения Зоммерфельда, приближения Кирхгофа у границы отверстия на экране и оптическое приближение.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240"/>
        <w:rPr>
          <w:sz w:val="22"/>
        </w:rPr>
      </w:pPr>
      <w:r>
        <w:rPr>
          <w:sz w:val="22"/>
        </w:rPr>
        <w:t>Сформулируйте приближение Френеля в теории дифракции и запишите дифракционный интеграл в этом приближении. Изобразите график изменения интенсивности плоской волны при дифракции на круглом отверстии в зависимости от расстояния.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240"/>
        <w:rPr>
          <w:sz w:val="22"/>
        </w:rPr>
      </w:pPr>
      <w:r>
        <w:rPr>
          <w:sz w:val="22"/>
        </w:rPr>
        <w:t>Сформулируйте приближение Фраунгофера для дифракции плоских волн и запишите в этом приближении интеграл для дифрагирующего светового поля. Дайте определение дальней зоны дифракции. Представьте дифракцию плоских волн как пространственное преобразование Фурье.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240"/>
        <w:rPr>
          <w:sz w:val="22"/>
        </w:rPr>
      </w:pPr>
      <w:r>
        <w:rPr>
          <w:sz w:val="22"/>
        </w:rPr>
        <w:t>Сформулируйте основные положения электронной теории дисперсии и ее приближения. Изобразите кривые дисперсии и абсорбции в окрестности линии поглощения. Укажите области нормальной и аномальной дисперсии и изобразите картину дисперсии, получаемую в скрещенных призмах. Получите в первом приближении теории дисперсии выражение для огибающей светового импульса и групповой скорости в диспергирующей среде.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240"/>
        <w:rPr>
          <w:sz w:val="22"/>
        </w:rPr>
      </w:pPr>
      <w:r>
        <w:rPr>
          <w:sz w:val="22"/>
        </w:rPr>
        <w:t>Изобразите сферу и эллипсоид показателей преломления для одноосных анизотропных кристаллов. Постройте волновые векторы для обыкновенной и необыкновенной волн. Приведите оптическую схему получения света с круговой и эллиптической поляризацией из естественного света.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</w:tabs>
        <w:ind w:left="360" w:hanging="0"/>
        <w:rPr/>
      </w:pPr>
      <w:r>
        <w:rPr/>
        <w:t>Квантовая физ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Выведите формулу Планка для равновесного излучения и рассмотрите следствия из нее: формулу Рэлея-Джинса и формулу Вина. Укажите условия, при которых эти формулы справедливы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Дайте численное значение константы Планка и приведите примеры квантовых соотношений для частиц вещества и фотонов, в которые она входит. Опишите, как можно экспериментально определить константу Планка (тепловое излучение, фотоэффект, тормозное рентгеновское излучение). Сформулируйте критерий квантового  описания объектов. Что такое волна де Бройля?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Дайте определение чистого и смешанного состояний квантовых систем. Приведите примеры квантовых систем, находящихся в чистом и смешанном состояниях. Каковы основные свойства и физический смысл волновой функции и матрицы плотности? Как, зная волновую функцию, вычислить среднее значение физической величины и вероятность какого-либо результата измерения физической величины?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rPr/>
      </w:pPr>
      <w:r>
        <w:rPr>
          <w:bCs/>
          <w:sz w:val="22"/>
        </w:rPr>
        <w:t>Как определяются операторы координаты и импульса в координатном представлении?</w:t>
      </w:r>
      <w:r>
        <w:rPr>
          <w:b/>
          <w:sz w:val="22"/>
        </w:rPr>
        <w:t xml:space="preserve"> </w:t>
      </w:r>
      <w:r>
        <w:rPr>
          <w:sz w:val="22"/>
        </w:rPr>
        <w:t xml:space="preserve">Запишите общее уравнение Шредингера для системы с гамильтонианом </w:t>
      </w:r>
      <w:r>
        <w:rPr>
          <w:i/>
          <w:sz w:val="22"/>
        </w:rPr>
        <w:t>H</w:t>
      </w:r>
      <w:r>
        <w:rPr>
          <w:sz w:val="22"/>
        </w:rPr>
        <w:t>. Дайте определение физической системы, находящейся в стационарном состоянии, и получите стационарное уравнение Шредингера. Какие условия накладываются на решения этого уравнения? Приведите примеры движений частицы с непрерывным и дискретным энергетическим спектр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Запишите уравнение Шредингера для гармонического осциллятора и обсудите вид и основные характеристики решений этого уравнения (волновые функции и энергетический спектр). Объясните наличие энергии нулевых колебаний на основе принципа неопределенности. Как изменится энергетический спектр при учете ангармонизма колебаний?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 xml:space="preserve">Запишите уравнение Шредингера для атома водорода и обсудите вид и основные характеристики решений этого уравнения. Объясните, что характеризуют квантовые числа. </w:t>
      </w:r>
    </w:p>
    <w:p>
      <w:pPr>
        <w:pStyle w:val="Normal"/>
        <w:spacing w:lineRule="auto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</w:rPr>
        <w:t xml:space="preserve">Запишите операторы проекций углового момента частицы на оси </w:t>
      </w:r>
      <w:r>
        <w:rPr>
          <w:i/>
          <w:sz w:val="22"/>
        </w:rPr>
        <w:t>OX</w:t>
      </w:r>
      <w:r>
        <w:rPr>
          <w:sz w:val="22"/>
        </w:rPr>
        <w:t xml:space="preserve">, </w:t>
      </w:r>
      <w:r>
        <w:rPr>
          <w:i/>
          <w:sz w:val="22"/>
        </w:rPr>
        <w:t xml:space="preserve">OY </w:t>
      </w:r>
      <w:r>
        <w:rPr>
          <w:sz w:val="22"/>
        </w:rPr>
        <w:t xml:space="preserve">и </w:t>
      </w:r>
      <w:r>
        <w:rPr>
          <w:i/>
          <w:sz w:val="22"/>
        </w:rPr>
        <w:t>OZ</w:t>
      </w:r>
      <w:r>
        <w:rPr>
          <w:sz w:val="22"/>
        </w:rPr>
        <w:t xml:space="preserve"> декартовой системы координат и квадрата полного углового момента, а также соотношения коммутации для этих операторов. Приведите выражения для оператора квадрата полного углового момента и оператора проекции углового момента частицы на ось </w:t>
      </w:r>
      <w:r>
        <w:rPr>
          <w:i/>
          <w:sz w:val="22"/>
        </w:rPr>
        <w:t>OZ</w:t>
      </w:r>
      <w:r>
        <w:rPr>
          <w:sz w:val="22"/>
        </w:rPr>
        <w:t xml:space="preserve"> сферической системы координат. Сформулируйте задачу на собственные функции и собственные значения этих операторов и запишите их собственные функции и собственные значения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</w:rPr>
        <w:t xml:space="preserve">Найдите волновую функцию и энергетический спектр в первом порядке теории возмущений для системы с невырожденными и вырожденными уровнями энергии, гамильтониан которой имеет вид </w:t>
      </w:r>
      <w:r>
        <w:rPr>
          <w:i/>
          <w:sz w:val="22"/>
        </w:rPr>
        <w:t>H</w:t>
      </w:r>
      <w:r>
        <w:rPr>
          <w:sz w:val="22"/>
        </w:rPr>
        <w:t> = </w:t>
      </w:r>
      <w:r>
        <w:rPr>
          <w:i/>
          <w:sz w:val="22"/>
        </w:rPr>
        <w:t>H</w:t>
      </w:r>
      <w:r>
        <w:rPr>
          <w:sz w:val="22"/>
          <w:vertAlign w:val="subscript"/>
        </w:rPr>
        <w:t>0</w:t>
      </w:r>
      <w:r>
        <w:rPr>
          <w:sz w:val="22"/>
        </w:rPr>
        <w:t> + </w:t>
      </w:r>
      <w:r>
        <w:rPr>
          <w:i/>
          <w:sz w:val="22"/>
        </w:rPr>
        <w:t>W</w:t>
      </w:r>
      <w:r>
        <w:rPr>
          <w:sz w:val="22"/>
        </w:rPr>
        <w:t xml:space="preserve">, где </w:t>
      </w:r>
      <w:r>
        <w:rPr>
          <w:i/>
          <w:sz w:val="22"/>
        </w:rPr>
        <w:t>W</w:t>
      </w:r>
      <w:r>
        <w:rPr>
          <w:sz w:val="22"/>
        </w:rPr>
        <w:t xml:space="preserve"> – малое возмущение основного гамильтониана </w:t>
      </w:r>
      <w:r>
        <w:rPr>
          <w:i/>
          <w:sz w:val="22"/>
        </w:rPr>
        <w:t>H</w:t>
      </w:r>
      <w:r>
        <w:rPr>
          <w:sz w:val="22"/>
          <w:vertAlign w:val="subscript"/>
        </w:rPr>
        <w:t>0</w:t>
      </w:r>
      <w:r>
        <w:rPr>
          <w:sz w:val="22"/>
        </w:rPr>
        <w:t xml:space="preserve">. 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rPr/>
      </w:pPr>
      <w:r>
        <w:rPr>
          <w:sz w:val="22"/>
        </w:rPr>
        <w:t xml:space="preserve">Дайте оценку внутриатомного электрического поля и опишите основные особенности эффекта Штарка в атоме водорода и в других атомах. Запишите уравнение Шредингера для электрона в атоме, помещенном в электростатическое поле. Запишите общий вид волновых функций, представляющих состояние с энергией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в атоме водорода и состояние с энергий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nl</w:t>
      </w:r>
      <w:r>
        <w:rPr>
          <w:sz w:val="22"/>
        </w:rPr>
        <w:t xml:space="preserve"> в водородоподобном атоме. 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Сформулируйте задачу об упругом рассеянии частиц на частицах. Дайте определение дифференциального эффективного сечения и полного эффективного сечения упругого рассеяния. Запишите уравнение Шредингера для волновой функции рассеиваемой частицы и общий вид искомого решения. Опишите ход решения уравнения Шредингера по теории возмущений и приведите сечение упругого рассеяния в первом порядке теории возмущений (борновское приближение)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rPr>
          <w:sz w:val="22"/>
        </w:rPr>
      </w:pPr>
      <w:r>
        <w:rPr>
          <w:sz w:val="22"/>
        </w:rPr>
        <w:t>Сформулируйте принцип тождественности частиц. Введите оператор перестановки частиц, найдите его собственные значения и определите симметричные и антисимметричные волновые функции. Свяжите выбор между этими двумя классами состояний со спином частицы и дайте определение ансамблю Бозе и ансамблю Ферми. Сформулируйте принцип Паули. Запишите волновые функции для ансамблей бозе- и ферми-частиц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rPr>
          <w:sz w:val="22"/>
        </w:rPr>
      </w:pPr>
      <w:r>
        <w:rPr>
          <w:sz w:val="22"/>
        </w:rPr>
        <w:t>Проведите вторичное квантование свободного электромагнитного поля, введите операторы рождения и уничтожения фотонов и запишите правила их коммутации. Определите оператор взаимодействия электронов с электромагнитным полем, и вычислите его матричный элемент для перехода между парой электронных уровней. Запишите вероятности испускания и поглощения фотона при переходе между парой этих уровней. Получите интенсивность дипольного излучения атом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rPr>
          <w:sz w:val="22"/>
        </w:rPr>
      </w:pPr>
      <w:r>
        <w:rPr>
          <w:sz w:val="22"/>
        </w:rPr>
        <w:t>Охарактеризуйте основные классы молекул и типы связей в них. Опишите вращательные, колебательные и электронные спектры молекул (характерные частоты, квантование уровней и др.). Дайте качественную картину возникновения гомополярной силы связи в молекуле водорода. Разъясните квантовую природу сил Ван-дер-Ваальса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0"/>
        </w:tabs>
        <w:ind w:left="360" w:hanging="0"/>
        <w:rPr/>
      </w:pPr>
      <w:r>
        <w:rPr/>
        <w:t>Ядерная физика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</w:rPr>
        <w:t xml:space="preserve">Опишите явления альфа-, бета- и гамма-радиоактивности. Что такое период полураспада? Приведите примеры спонтанных распадов ядер. Как </w:t>
      </w:r>
      <w:r>
        <w:rPr>
          <w:sz w:val="22"/>
          <w:szCs w:val="22"/>
        </w:rPr>
        <w:t>вычисляется  коэффициент прохождения через барьер?</w:t>
      </w:r>
    </w:p>
    <w:p>
      <w:pPr>
        <w:pStyle w:val="Normal"/>
        <w:spacing w:lineRule="auto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пишите основные свойства нуклон-нуклонных сил. Дайте определение энергия связи ядра. Из каких экспериментов может быть получена информация о нуклон-нуклонных силах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Какие законы сохранения выполняются при взаимодействии частиц? Приведите примеры выполнения и нарушения этих законов. Опишите неупругие столкновения релятивистских частиц. Что такое пороговая энергия реакции и энергия активации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пишите принцип действия ускорителей элементарных частиц. Приведите уравнения движения релятивистской заряженной частицы в электромагнитном поле. Что такое циклотронная частота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Каковы основные положения ядерной модели оболочек? Какие эксперименты подтверждают оболочечную модель ядра? Что такое одночастичные и коллективные возбуждения ядра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пишите кварковую структуру адронов. Приведите примеры сильных, слабых и электромагнитных распадов адронов. Что такое глюон? Что характеризует цвет?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38"/>
      <w:ind w:firstLine="3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/>
      <w:ind w:left="360" w:hanging="0"/>
      <w:jc w:val="center"/>
      <w:outlineLvl w:val="0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/>
      <w:ind w:left="360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left="360" w:firstLine="360"/>
      <w:jc w:val="center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5:00Z</dcterms:created>
  <dc:creator>-</dc:creator>
  <dc:description/>
  <cp:keywords/>
  <dc:language>en-US</dc:language>
  <cp:lastModifiedBy>-</cp:lastModifiedBy>
  <dcterms:modified xsi:type="dcterms:W3CDTF">2009-12-15T11:47:00Z</dcterms:modified>
  <cp:revision>3</cp:revision>
  <dc:subject/>
  <dc:title>Вопросы для вступительного экзамена по физике (2009 год)</dc:title>
</cp:coreProperties>
</file>